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даток 1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від 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відділу бухгалтерського обліку та господарськ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 xml:space="preserve">1.1. </w:t>
      </w: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(далі – головний спеціаліст) забезпечує організацію роботи з питань ведення бухгалтерського обліку та господарського забезпечення у виконавчих органах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1.3. Кваліфікаційні вимоги: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ща освіта за освітньо-кваліфікаційним рівнем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1.6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і 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основні обов’язки, передбачені Положенням про відділ бухгалтерського обліку та господарського забезпечення, Законом України «Про службу в органах місцевого самоврядуванн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лік касових та фактичних видатків в розрізі КФК та КЕКВ по установах, що фінансуються з бюджету міської ради по загальному 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юридичними та фінансовими зобов’язаннями в органах Державного казначейства, оформлення платіжних документів на проплату за одержані ТМЦ, виконані роботи по загальному  фонді, облік платіжних доручен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вірок з установами, організаціями, з якими здійснюються розрахун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дення дебіторської та кредиторської заборгованості по КФК в розрізі КЕК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надходженням угод на виконання робіт, товарів та послуг по установах, що фінансуються з бюджету міської ради по загальному фонд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ладання місячної, квартальної та річної звітності по касових та фактичних видатках в розрізі КФК та КЕКВ по загальному фонд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вірний облік по енергоносіях з дотримання лімітів в розрізі КФК (помісяч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 і</w:t>
      </w:r>
      <w:r>
        <w:rPr>
          <w:color w:val="000000"/>
          <w:sz w:val="28"/>
          <w:szCs w:val="28"/>
          <w:shd w:fill="FFFFFF" w:val="clear"/>
        </w:rPr>
        <w:t>нвентаризації  дебіторської і кредиторської заборгованості та інвентаризації грошових кошті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дення меморіальних ордерів №2,6,17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262424"/>
          <w:sz w:val="28"/>
          <w:szCs w:val="28"/>
          <w:shd w:fill="FFFFFF" w:val="clear"/>
        </w:rPr>
        <w:t>крім вищеперерахованих обов'язків у міру  необхідності і по вказівкам головного бухгалтера виконує другі обов'я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римується вимог та обмежень, обумовлених Законами України «Про боротьбу з корупцією». Керується в своїй роботі Законом України «Про бухгалтерський облік та фінансову звітність», відповідними інструкціями, постановами Кабінету Міністрів України, рішеннями виконавчого комітету та міської ради по питаннях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ловний спеціаліст відділу бухгалтерського обліку та господарського забезпечення міської ради має такі права 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залучати за погодженням з начальником відділ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умови праці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Відповідальні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іаліст несе відповідальність з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авильне ведення бухгалтерського обліку, наслідком чого є запущеність в обліку та перекривлення бухгалтерської звітн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няття до виконання і оформлення документів, що суперечать встановленому порядку прийняття, оприбуткування, зберігання, використання грошових та товарно-матеріальних цінностей від установ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рядку списання з балансу нестач та інших витрат по установах, що фінансуються з міського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ання недостовірної звітності по міському бюдж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положень, інструкцій по бухгалтерському обліку в бюджетних установ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шення термінів подачі місячних, квартальних та річних звітів відповідним орган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інарна, матеріальна відповідальність спеціаліста визначається у відповідності до діючого законодав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оловний бухгалтер  __________________ Н.Кузи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З посадовою інструкцією ознайомлена:    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7:00Z</dcterms:created>
  <dc:creator>Юрій Голубов</dc:creator>
  <dc:description/>
  <cp:keywords/>
  <dc:language>en-US</dc:language>
  <cp:lastModifiedBy>Kuzuk Admin</cp:lastModifiedBy>
  <cp:lastPrinted>2016-03-12T12:01:00Z</cp:lastPrinted>
  <dcterms:modified xsi:type="dcterms:W3CDTF">2023-07-21T11:47:00Z</dcterms:modified>
  <cp:revision>6</cp:revision>
  <dc:subject/>
  <dc:title>Погоджено                                                                                                                      Погоджено</dc:title>
</cp:coreProperties>
</file>